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fety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per use of this device could result in safety haz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fety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ies with 21CFR1040.10 and 1040.11 except for deviations pursuant to Laser Notice No. 50, dated July 26, 2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60825-1:1994+ A1:2002 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EC60825-1:1993+A1:1997+A2: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tion: Use of controls, adjustments or performance of procedures other than those specified herein may result in hazardous laser light exposu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Class 2 laser scanners use a low power, visible light diode. As with any very   </w:t>
        <w:tab/>
        <w:t xml:space="preserve">bright light source, such as the sun, the user should avoid staring directly into the </w:t>
        <w:tab/>
        <w:t>light beam. Momentary exposure to a Class 2 laser is not known to be harm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EC warning label is affixed to the scann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18"/>
          <w:szCs w:val="18"/>
          <w:lang w:eastAsia="zh-TW"/>
        </w:rPr>
      </w:pPr>
      <w:r>
        <w:rPr>
          <w:rFonts w:cs="Arial" w:ascii="Arial" w:hAnsi="Arial"/>
          <w:color w:val="000080"/>
          <w:sz w:val="18"/>
          <w:szCs w:val="18"/>
          <w:lang w:eastAsia="zh-TW"/>
        </w:rPr>
        <w:drawing>
          <wp:inline distT="0" distB="0" distL="0" distR="0">
            <wp:extent cx="34194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ning label states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SER RADI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O NOT STARE INTO BEA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CLASS 2 LASER PRODUCT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plies with 21 CFR 1040.10 and 1040.11 except for deviations pursuant to Laser Notice No. 50 dated July 26 2001, EN60825-1:1994+A1:2002+2002:2001         IEC60825-1:1993+A1:1997+A2:2001</w:t>
        <w:tab/>
        <w:t xml:space="preserve">&lt;1mW 650nm CW”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DA warning label is affixed to the sc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735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ning label states the follow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AU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SER LIGHT-DO NOT STARE INTO BEA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LASS II LASER PRODU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&lt; 1mW maximum @ 650n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s of the warning labels are shown in the following im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485130" cy="2588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of the laser aperture is shown by the following im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451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ollow the warning labels attached to the scanner unit.  Do not stare into the scanner’s laser aperture.  This is a precautionary measure to avoid possible exposure to hazardous laser radi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able describes various output and safety characteristics of the scanner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382588 / E185318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798729 / E391239 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ser Classif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C-60825 Class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EC-60825 Class 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 Outp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mW @ 650n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 1mW @ 650n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Elo TouchSystems if you are unsure about any safety precaution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/>
        <w:t>==============</w:t>
      </w:r>
    </w:p>
    <w:p>
      <w:pPr>
        <w:pStyle w:val="Normal"/>
        <w:ind w:left="720" w:hanging="0"/>
        <w:rPr/>
      </w:pPr>
      <w:r>
        <w:rPr/>
        <w:t>Contacting Elo</w:t>
      </w:r>
    </w:p>
    <w:p>
      <w:pPr>
        <w:pStyle w:val="Normal"/>
        <w:ind w:left="720" w:hanging="0"/>
        <w:rPr/>
      </w:pPr>
      <w:r>
        <w:rPr/>
        <w:t>==============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ww.elotouch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-mail: eloinfo@elotouch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lo TouchSystems</w:t>
      </w:r>
    </w:p>
    <w:p>
      <w:pPr>
        <w:pStyle w:val="Normal"/>
        <w:ind w:left="720" w:hanging="0"/>
        <w:rPr/>
      </w:pPr>
      <w:r>
        <w:rPr/>
        <w:t>A Division of Tyco Electronics Corporation</w:t>
      </w:r>
    </w:p>
    <w:p>
      <w:pPr>
        <w:pStyle w:val="Normal"/>
        <w:ind w:left="720" w:hanging="0"/>
        <w:rPr/>
      </w:pPr>
      <w:r>
        <w:rPr/>
        <w:t>301 Constitution Drive</w:t>
      </w:r>
    </w:p>
    <w:p>
      <w:pPr>
        <w:pStyle w:val="Normal"/>
        <w:ind w:left="720" w:hanging="0"/>
        <w:rPr/>
      </w:pPr>
      <w:r>
        <w:rPr/>
        <w:t>Menlo Park, CA 94025</w:t>
      </w:r>
    </w:p>
    <w:p>
      <w:pPr>
        <w:pStyle w:val="Normal"/>
        <w:ind w:left="720" w:hanging="0"/>
        <w:rPr/>
      </w:pPr>
      <w:r>
        <w:rPr/>
        <w:t>US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hone: (800) 557-1458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(650) 361-4700</w:t>
      </w:r>
    </w:p>
    <w:p>
      <w:pPr>
        <w:pStyle w:val="Normal"/>
        <w:ind w:left="720" w:hanging="0"/>
        <w:rPr/>
      </w:pPr>
      <w:r>
        <w:rPr/>
        <w:t>Fax:     (650) 361-474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pyright (©) 2007 Elo TouchSystems</w:t>
      </w:r>
    </w:p>
    <w:p>
      <w:pPr>
        <w:pStyle w:val="Normal"/>
        <w:ind w:left="720" w:hanging="0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21:00Z</dcterms:created>
  <dc:creator> </dc:creator>
  <dc:description/>
  <cp:keywords/>
  <dc:language>en-US</dc:language>
  <cp:lastModifiedBy> </cp:lastModifiedBy>
  <dcterms:modified xsi:type="dcterms:W3CDTF">2007-07-25T21:00:00Z</dcterms:modified>
  <cp:revision>30</cp:revision>
  <dc:subject/>
  <dc:title>Safety Information</dc:title>
</cp:coreProperties>
</file>